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fty Pri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3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C – District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ROM Containing Electronic Version (Pdf’s) of Boundary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Rose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nclosed please find a CD ROM with the PDF’s for the U46 School District Boundary Mapping.  I have also enclosed a hard copy of each map for reference by the printers, as well as RGB and CMY values for all colors used in the map.  I hope this helps. Feel free to contact me if you have any questions or require any additional information in regard to this matt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y Truly Yours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ject Coordina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59:00Z</dcterms:created>
  <dc:creator>Kevin Meyers</dc:creator>
  <dc:description/>
  <dc:language>en-US</dc:language>
  <cp:lastModifiedBy>cshulick</cp:lastModifiedBy>
  <cp:lastPrinted>2006-01-23T08:59:00Z</cp:lastPrinted>
  <dcterms:modified xsi:type="dcterms:W3CDTF">2006-01-23T15:00:00Z</dcterms:modified>
  <cp:revision>3</cp:revision>
  <dc:subject/>
  <dc:title>Transmittal Cover</dc:title>
</cp:coreProperties>
</file>